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экономики и предпринимательства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color w:val="000000"/>
          <w:szCs w:val="28"/>
        </w:rPr>
        <w:t xml:space="preserve">Экономика фирмы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Экономика фирмы» является углубление и расширение студентами комплексных знаний о принципах и закономерностях функционирования фирмы как хозяйственной системы, о располагаемых ресурсах, методах организации планирования и управления деятельностью фирмы для повышения ее эффектив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дачи изучения дисциплины. В процессе изучения дисциплины студенты должны:</w:t>
      </w:r>
    </w:p>
    <w:p>
      <w:pPr>
        <w:pStyle w:val="Normal"/>
        <w:rPr/>
      </w:pPr>
      <w:r>
        <w:rPr>
          <w:sz w:val="24"/>
          <w:szCs w:val="24"/>
        </w:rPr>
        <w:t>- углубить знания в области содержания производственных процессов, их видов, принципов организации; состава производственного цикла, его длительности и обслуживания;</w:t>
      </w:r>
    </w:p>
    <w:p>
      <w:pPr>
        <w:pStyle w:val="Normal"/>
        <w:rPr/>
      </w:pPr>
      <w:r>
        <w:rPr>
          <w:sz w:val="24"/>
          <w:szCs w:val="24"/>
        </w:rPr>
        <w:t>- изучить общественные формы организации производства: концентрацию, специализацию и кооперирование, комбинирование;</w:t>
      </w:r>
    </w:p>
    <w:p>
      <w:pPr>
        <w:pStyle w:val="Normal"/>
        <w:rPr/>
      </w:pPr>
      <w:r>
        <w:rPr>
          <w:sz w:val="24"/>
          <w:szCs w:val="24"/>
        </w:rPr>
        <w:t>- исследовать проблемы определения производственной мощности предприятия и резервы более полного её использования;</w:t>
      </w:r>
    </w:p>
    <w:p>
      <w:pPr>
        <w:pStyle w:val="Normal"/>
        <w:rPr/>
      </w:pPr>
      <w:r>
        <w:rPr>
          <w:sz w:val="24"/>
          <w:szCs w:val="24"/>
        </w:rPr>
        <w:t>- изучить систему показателей качества и конкурентоспособности продукции и системы управления качеством;</w:t>
      </w:r>
    </w:p>
    <w:p>
      <w:pPr>
        <w:pStyle w:val="Normal"/>
        <w:rPr/>
      </w:pPr>
      <w:r>
        <w:rPr>
          <w:sz w:val="24"/>
          <w:szCs w:val="24"/>
        </w:rPr>
        <w:t>- ознакомиться с проблемами банкротства предприятий в условиях рыночной экономики и методами его профилакти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стижение указанных цели и задач будет способствовать подготовке обучающихся к решению профессиональных задач в соответствии с профильной направленностью ОП магистратуры по направлению «Экономика».</w:t>
      </w:r>
    </w:p>
    <w:p>
      <w:pPr>
        <w:pStyle w:val="Normal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исциплина относится к части образовательной программы, формируемой участниками образовательных отношен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Cs/>
          <w:color w:val="000000"/>
          <w:sz w:val="24"/>
          <w:szCs w:val="24"/>
        </w:rPr>
        <w:t xml:space="preserve">Студент, приступающий к изучению дисциплины, должен обладать знаниями, умениями, навыками/опытом практической деятельности, полученными ранее в ходе изучения дисциплин: «Микроэкономика», «Макроэкономика», «Мировая экономика и МЭО». 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Для освоения данной дисциплины студент должен: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Знать:</w:t>
      </w:r>
    </w:p>
    <w:p>
      <w:pPr>
        <w:pStyle w:val="Normal"/>
        <w:ind w:firstLine="709"/>
        <w:jc w:val="left"/>
        <w:rPr/>
      </w:pPr>
      <w:r>
        <w:rPr>
          <w:rFonts w:eastAsia="Times New Roman"/>
          <w:sz w:val="24"/>
          <w:szCs w:val="24"/>
          <w:lang w:eastAsia="ru-RU"/>
        </w:rPr>
        <w:t>- экономический анализ операционной деятельности;</w:t>
      </w:r>
    </w:p>
    <w:p>
      <w:pPr>
        <w:pStyle w:val="Normal"/>
        <w:ind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истему планирования производственной деятельности организации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Уметь:</w:t>
      </w:r>
    </w:p>
    <w:p>
      <w:pPr>
        <w:pStyle w:val="Normal"/>
        <w:ind w:firstLine="709"/>
        <w:jc w:val="left"/>
        <w:rPr/>
      </w:pPr>
      <w:r>
        <w:rPr>
          <w:rFonts w:eastAsia="Times New Roman"/>
          <w:sz w:val="24"/>
          <w:szCs w:val="24"/>
          <w:lang w:eastAsia="ru-RU"/>
        </w:rPr>
        <w:t>- ставить цели и выбирать пути их достижения;</w:t>
      </w:r>
    </w:p>
    <w:p>
      <w:pPr>
        <w:pStyle w:val="Normal"/>
        <w:ind w:firstLine="709"/>
        <w:jc w:val="left"/>
        <w:rPr/>
      </w:pPr>
      <w:r>
        <w:rPr>
          <w:rFonts w:eastAsia="Times New Roman"/>
          <w:sz w:val="24"/>
          <w:szCs w:val="24"/>
          <w:lang w:eastAsia="ru-RU"/>
        </w:rPr>
        <w:t>- планировать операционную (производственную) деятельность организации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/>
          <w:sz w:val="24"/>
          <w:szCs w:val="24"/>
          <w:lang w:eastAsia="ar-SA"/>
        </w:rPr>
        <w:t>Иметь навыки:</w:t>
      </w:r>
    </w:p>
    <w:p>
      <w:pPr>
        <w:pStyle w:val="Normal"/>
        <w:ind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ar-SA"/>
        </w:rPr>
        <w:t>-</w:t>
      </w:r>
      <w:r>
        <w:rPr>
          <w:rFonts w:eastAsia="Times New Roman"/>
          <w:sz w:val="24"/>
          <w:szCs w:val="24"/>
          <w:lang w:eastAsia="ru-RU"/>
        </w:rPr>
        <w:t xml:space="preserve"> анализа производственной деятельности организации и использовать его результаты для подготовки управленческих решен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/>
          <w:iCs/>
          <w:sz w:val="24"/>
          <w:szCs w:val="24"/>
          <w:lang w:eastAsia="ar-SA"/>
        </w:rPr>
        <w:t>Успешное освоение данной дисциплины будет способствовать готовности студентов к освоению дисциплин: «Управление маркетингом», «Маркетинговые исследования», «Внешнеэкономическая деятельность», «Экономика инновационной деятельности» и др.</w:t>
      </w:r>
    </w:p>
    <w:p>
      <w:pPr>
        <w:pStyle w:val="Normal"/>
        <w:rPr>
          <w:rFonts w:eastAsia="Times New Roman"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воении дисциплины формируются следующие компетенции в соответствии с ФГОС ВО по данному направлению подготовки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</w:t>
      </w:r>
      <w:r>
        <w:rPr>
          <w:bCs/>
          <w:color w:val="000000"/>
          <w:sz w:val="24"/>
          <w:szCs w:val="24"/>
        </w:rPr>
        <w:t>универсальные компетенции (У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1. Способен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2. Способен управлять проектом на всех этапах его жизненного цикл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щепрофессиональные (ОПК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К-2. Способен применять продвинутые инструментальные методы экономического анализа в прикладных и (или) фундаментальных исследованиях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ПК-4. Способен применять экономически и финансово обоснованные организационно-управленческие решения в профессиональной деятельности и нести за них ответственность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К-4. 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К-6. 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 </w:t>
      </w:r>
    </w:p>
    <w:p>
      <w:pPr>
        <w:pStyle w:val="Normal"/>
        <w:rPr/>
      </w:pPr>
      <w:r>
        <w:rPr>
          <w:iCs/>
          <w:color w:val="000000"/>
          <w:sz w:val="24"/>
          <w:szCs w:val="24"/>
        </w:rPr>
        <w:t xml:space="preserve">ПК-7.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 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- Состав и структуру производственных процессов на предприятии (фирме), методы и формы организации производства на предприятиях и в других подразделениях фирмы (ПК-4, ПК-6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- Проблемы расчета и практику планирования производственной мощности на предприятиях (ПК-4, ПК-6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- Методы оценки и системы управления качеством продукции (ПК-4, ПК-6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- Методы оценки финансовой несостоятельности предприятия (фирмы) и способы профилактики банкротства хозяйствующих субъектов (ПК-4, ПК-6)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: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- Осваивать новые методы исследования деятельности фирмы на отраслевых рынках (ОПК-2,ПК-2)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- Принимать организационно-управленческие решения и нести за них ответственность (ОПК-4, ПК-8)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- Обобщать и критически оценивать результаты, полученные другими исследователями, выявлять перспективные направления, составлять программу исследований, обосновывать их актуальность, теоретическую и практическую значимость и проводить самостоятельные исследования (УК-1, УК-2, ПК-4)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- Представлять результаты выполненного исследования в виде статьи или доклада (ПК-7)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еть навыки: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- публичной и научной речи (ПК-7)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- оценки эффективности проектов (ПК-4, ПК-6, ПК-7)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 xml:space="preserve">- анализа информации и проведения экономических расчетов </w:t>
      </w:r>
      <w:r>
        <w:rPr>
          <w:sz w:val="24"/>
          <w:szCs w:val="24"/>
        </w:rPr>
        <w:t>(ПК-4, ПК-6)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- обоснования и принятия управленческих решений (УК-2, ПК-7).</w:t>
      </w:r>
    </w:p>
    <w:p>
      <w:pPr>
        <w:pStyle w:val="Normal"/>
        <w:ind w:hanging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/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4 зачетных единиц (144 академических часов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занятий,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Организация производства на предприя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Самостоятельная домашня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роизводственный процесс: принципы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Тестирование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Организация производства: формы и мет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Тестирование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Общественные формы организации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Тестирование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мощность предприятия: проблемы и практика её ра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Самостоятельная домашняя работа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онятие производственной мощности и подходы к ее опред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Методы расчёта фонда времени для определения производственной мощ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Тестирование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Методы расчёта количества и производительности оборудования при определении производственной мощ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Тестирование, решение задач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Управление качеством продукции (работ, услуг) на предприятии (фир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Самостоятельная домашняя работа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онятие качества продукции и показатели его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pacing w:val="-6"/>
                <w:sz w:val="20"/>
                <w:szCs w:val="20"/>
              </w:rPr>
              <w:t>Система управления качеством продукции и методы е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Банкротство предприятий и его профил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Самостоятельная домашняя работа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Сущность банкротства предприятий и его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рофилактика банкротства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Оценка реферата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НИР</w:t>
            </w:r>
          </w:p>
          <w:p>
            <w:pPr>
              <w:pStyle w:val="Normal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Экзамен 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suppressAutoHyphens w:val="true"/>
        <w:spacing w:before="240" w:after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Раздел 1. Организация производства на предприятии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1.1. Производственный процесс: принципы организации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производственного процесса и его содержание. Компоненты производственного процесса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иды производственного процесса. Прямой и аналитический процессы. Единичное, серийное и массовое производство, их характеристика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Технологический процесс как основа производства. Группировка технологических процессов в зависимости от используемого сырья и способов его переработки, отраслевой принадлежност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иды производственных процессов: основные, вспомогательные, обслуживающие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оизводственные операции: ручные, машинные, машинно-ручные, аппаратурные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нципы организации производственного процесса и его проектирование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1.2. Организация производства: формы и методы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оизводственный цикл и его состав. Структура производственного цикла. Расчет длительности производственного цикла при различных видах сочетания операций. Методы организации производства. Организация обслуживания производственного процесса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1.3. Общественные формы организации производства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онцентрация производства и масштабы предприятий. Сущность и формы концентрации производства. Оптимальные масштабы производства. Показатели уровня концентрации производства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пециализация и кооперирование производства. 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сновные формы и направления специализации производства. Роль стандартизации и унификации. Оптимальные масштабы специализированных производств. Кооперирование производства. Экономическая эффективность специализаци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омбинированные производства, его сущность, формы показатели уровня. Экономическая эффективность комбинирования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Раздел 2. Производственная мощность предприятия: проблемы и практика её расчета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2.1. Понятие, производственной мощности и подходы к её определению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ar-SA"/>
        </w:rPr>
        <w:t>Роль и место производственной мощности в планировании и управлении предприятием (фирмой). Виды производственной мощности (мощность участка, цеха, предприятия; мощность на начало и конец периода, среднегодовая производственная мощность; мощность проектная, плановая, фактическая)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профиля производственной мощности, узкие и широкие места в профиле производственной мощности, причины их появления, методы их выявления и задачи по их устранению. Методы «расшивки» узких мест, роль модернизации, технического перевооружения и реконструкци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2.2. Методы расчёта фонда времени для определения производственной мощности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фонда времени, закладываемого в расчёт производственной мощности. Номинальный, режимный и календарный фонд времени, плановый и фактический фонд времени. Порядок и методы их расчета. Учет плановых и неплановых простоев оборудования, их причины. Проблемы выбора экономически целесообразного режима работы оборудования и труда. Расчет фонда рабочего времени при определении производственной мощности в отраслях с механическими и аппаратурными технологическими процессам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2.3. Методы расчёта количества и производительности оборудования при определении производственной мощности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иды оборудования на предприятии: наличное, установленное и неустановленное, резервное, законсервированное, работающее, учебное. Производственная площадь зданий и её использование при расчете производственной мощност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оизводительность оборудования: паспортная (проектная), плановая, фактическая, прогрессивная. Методы определения прогрессивной производительности оборудования при расчете производственной мощност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Раздел 3. Управление качеством продукции (работ, услуг) на предприятии (фирме)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3.1. Понятие качества продукции и показатели его оценки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ачество продукции и значение его повышения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истема показателей качества продукции, их классификация. Конкурентоспособность продукции и её взаимосвязь с качеством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 xml:space="preserve">Тема 3.2. </w:t>
      </w:r>
      <w:r>
        <w:rPr>
          <w:rFonts w:eastAsia="Times New Roman"/>
          <w:b/>
          <w:bCs/>
          <w:i/>
          <w:iCs/>
          <w:spacing w:val="-6"/>
          <w:sz w:val="24"/>
          <w:szCs w:val="24"/>
          <w:lang w:eastAsia="ar-SA"/>
        </w:rPr>
        <w:t>Система управления качеством продукции и методы его контроля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ar-SA"/>
        </w:rPr>
        <w:t>Отечественный и зарубежный опыт управления качеством продукции. Международные стандарты менеджмента качества. Стратегия управления качеством, концепция всеобщего управления качеством (</w:t>
      </w:r>
      <w:r>
        <w:rPr>
          <w:rFonts w:eastAsia="Times New Roman"/>
          <w:sz w:val="24"/>
          <w:szCs w:val="24"/>
          <w:lang w:val="en-US" w:eastAsia="ar-SA"/>
        </w:rPr>
        <w:t>TQM</w:t>
      </w:r>
      <w:r>
        <w:rPr>
          <w:rFonts w:eastAsia="Times New Roman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Техническое регулирование и технические регламенты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авовое обеспечение качества продукци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татистические методы контроля и управления качеством продукци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Раздел 4. Банкротство предприятий и его профилактика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4.1. Сущность банкротства предприятий и его причины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ущность банкротства и его признаки. Понятие банкротства (несостоятельности) предприятий. Фиктивное и преднамеренное банкротство. Временно неплатежеспособное предприятие. Причины неплатежеспособности предприятий и подходы к её определению. Процедуры банкротства в российском законодательстве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/>
          <w:b/>
          <w:bCs/>
          <w:i/>
          <w:iCs/>
          <w:sz w:val="24"/>
          <w:szCs w:val="24"/>
          <w:lang w:eastAsia="ar-SA"/>
        </w:rPr>
        <w:t>Тема 4.2. Профилактика банкротства предприятий</w:t>
      </w:r>
    </w:p>
    <w:p>
      <w:pPr>
        <w:pStyle w:val="Normal"/>
        <w:suppressAutoHyphens w:val="true"/>
        <w:spacing w:before="0" w:after="24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Диагностика кризиса предприятия и его предотвращение. Роль и тактика финансового оздоровления предприятия. Профилактика банкротства предприятий. Государственное регулирование банкротства. Содержание антикризисного управления деятельностью предприятий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Cs/>
          <w:color w:val="000000"/>
          <w:sz w:val="24"/>
          <w:szCs w:val="24"/>
        </w:rPr>
        <w:t>При осуществлении образовательного процесса по дисциплине используются технология проблемного обучения, проектная, рейтинговая, технология развития критического мышления, технология учебной дискуссии.</w:t>
      </w:r>
    </w:p>
    <w:p>
      <w:pPr>
        <w:pStyle w:val="13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технологий, используемых при осуществлении образовательного процесса по дисциплине: </w:t>
      </w:r>
      <w:r>
        <w:rPr>
          <w:rFonts w:cs="Times New Roman" w:ascii="Times New Roman" w:hAnsi="Times New Roman"/>
          <w:sz w:val="24"/>
          <w:szCs w:val="24"/>
        </w:rPr>
        <w:t>технологии смешанного обуче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  <w:lang w:eastAsia="en-US"/>
        </w:rPr>
      </w:r>
      <w:bookmarkStart w:id="0" w:name="_Hlk80466636"/>
      <w:bookmarkStart w:id="1" w:name="_Hlk80466636"/>
      <w:bookmarkEnd w:id="1"/>
    </w:p>
    <w:p>
      <w:pPr>
        <w:pStyle w:val="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Самостоятельная работа студентов обеспечивается посредством работы в системе электронной поддержки образовательного процесса «Мой университет» </w:t>
      </w:r>
      <w:hyperlink r:id="rId2">
        <w:r>
          <w:rPr>
            <w:rStyle w:val="InternetLink"/>
            <w:rFonts w:eastAsia="Calibri" w:cs="Times New Roman" w:ascii="Times New Roman" w:hAnsi="Times New Roman"/>
            <w:iCs/>
            <w:sz w:val="24"/>
            <w:szCs w:val="24"/>
            <w:lang w:eastAsia="en-US"/>
          </w:rPr>
          <w:t>https://uni.ivanovo.ac.ru</w:t>
        </w:r>
      </w:hyperlink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  <w:t>, где размещены методические материалы.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  <w:t>Полностью весь методический материал по обеспечению самостоятельной работы студентов приведён в Приложении 1 к рабочей программе.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bookmarkStart w:id="2" w:name="_Hlk80466636"/>
      <w:bookmarkEnd w:id="2"/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кущий контроль успеваемости студентов и промежуточная аттестация осуществляются с помощью тестовых заданий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наний включает оценку степени полноты освоения теоретического материала, уровня приобретенных аналитических навыков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амен проводится в устной форме и предполагает ответ на теоретические вопросы по билет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овая оценка по дисциплине формируется в соответствии с утвержденными критериями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отлично" - выставляется студенту, если на экзамене демонстрируются глубокие й всесторонние знания по содержанию дисциплины в соответствии с программой курса, ориентируется в актуальных вопросах текущей международной ситуации; логично излагает свои суждения, демонстрируя умение анализировать и обобщать различные теоретические вопросы, дает обстоятельный ответ на дополнительные вопросы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хорошо" - выставляется студенту, если на экзамене демонстрируется высокий уровень базовых знаний по дисциплине; последовательно излагает материал; умеет продемонстрировать взаимосвязь теоретических положений с практическими вопросами, даёт четкие ответы на дополнительные вопросы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удовлетворительно" - выставляется студенту, если он имеет недостаточное знание материала, не может сформулировать необходимые выводы, не показывает знания терминологии курса; затрудняется в  оценке взаимосвязи теоретических положений с практикой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неудовлетворительно " - выставляется студенту, если он не продемонстрировал достаточного уровня знаний по дисциплине; нечётко формулирует содержание терминов и понятий; затрудняется в ответах на дополнительные вопросы; не умеет устанавливать связь теоретических положений с практикой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литератур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 Экономика предприятия : учебник / под ред. В. Я. Горфинкель. – 6-е изд., перераб. и доп. – Москва : Юнити-Дана, 2017. – 663 с. : ил., табл., схем. – (Золотой фонд российских учебников). – Режим доступа: по подписке. – URL: </w:t>
      </w:r>
      <w:hyperlink r:id="rId3">
        <w:r>
          <w:rPr>
            <w:rStyle w:val="InternetLink"/>
            <w:sz w:val="24"/>
            <w:szCs w:val="24"/>
          </w:rPr>
          <w:t>https://biblioclub.ru/index.php?page=book&amp;id=615929</w:t>
        </w:r>
      </w:hyperlink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Экономика предприятия : учебное пособие : [16+] / сост. А. В. Аксянова, А. В. Морозов, В. О. Моисеев, В. Р. Галеева [и др.]. – Казань : Казанский национальный исследовательский технологический университет (КНИТУ), 2021. – 304 с. : ил., табл. – Режим доступа: по подписке. – URL: </w:t>
      </w:r>
      <w:hyperlink r:id="rId4">
        <w:r>
          <w:rPr>
            <w:rStyle w:val="InternetLink"/>
            <w:sz w:val="24"/>
            <w:szCs w:val="24"/>
          </w:rPr>
          <w:t>https://biblioclub.ru/index.php?page=book&amp;id=699807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Экономика фирмы [Электронный ресурс] : методические указания для студентов, обучающихся по направлению 080100.68-"Экономика" (магистерская программа "Экономика фирмы и отраслевых рынков") / Иван. гос. ун-т ; сост. А. Г. Кайгородов .— Электрон. текстовые дан. (1 файл: 703 Кб) .— Иваново : ИвГУ, 2015 .— 46 с .— Электрон. версия печ. публикации .— Загл. с титул. экрана .— AdobeAcrobatReader 6.0.</w:t>
      </w:r>
    </w:p>
    <w:p>
      <w:pPr>
        <w:pStyle w:val="Normal"/>
        <w:ind w:firstLine="709"/>
        <w:rPr/>
      </w:pPr>
      <w:r>
        <w:rPr>
          <w:sz w:val="24"/>
          <w:szCs w:val="24"/>
        </w:rPr>
        <w:t>&lt;URL:</w:t>
      </w:r>
      <w:hyperlink r:id="rId5">
        <w:r>
          <w:rPr>
            <w:rStyle w:val="InternetLink"/>
            <w:sz w:val="24"/>
            <w:szCs w:val="24"/>
            <w:u w:val="single"/>
          </w:rPr>
          <w:t>http://lib.ivanovo.ac.ru/elib/dl/economics/metod/kaigorodov_2015_2.htm</w:t>
        </w:r>
      </w:hyperlink>
      <w:r>
        <w:rPr>
          <w:sz w:val="24"/>
          <w:szCs w:val="24"/>
        </w:rPr>
        <w:t>&g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Баскакова, О. В. Экономика и организация малого и среднего предпринимательства : учебник / О. В. Баскакова, М. Ш. Мачабели, Т. В. Рудакова. – Москва : Дашков и К°, 2023. – 316 с. : табл. – Режим доступа: по подписке. – URL: </w:t>
      </w:r>
      <w:hyperlink r:id="rId6">
        <w:r>
          <w:rPr>
            <w:rStyle w:val="InternetLink"/>
            <w:sz w:val="24"/>
            <w:szCs w:val="24"/>
          </w:rPr>
          <w:t>https://biblioclub.ru/index.php?page=book&amp;id=696965</w:t>
        </w:r>
      </w:hyperlink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7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8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6" w:firstLine="663"/>
        <w:rPr>
          <w:i/>
          <w:i/>
          <w:sz w:val="24"/>
          <w:szCs w:val="24"/>
        </w:rPr>
      </w:pPr>
      <w:r>
        <w:rPr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color w:val="222222"/>
          <w:sz w:val="24"/>
          <w:szCs w:val="24"/>
        </w:rPr>
        <w:t xml:space="preserve">ЭБС «Университетская библиотека онлайн» </w:t>
      </w: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>
          <w:rStyle w:val="InternetLink"/>
          <w:sz w:val="24"/>
          <w:szCs w:val="24"/>
        </w:rPr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10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СПС «КонсультантПлюс»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емонстрационное оборудование, электронные пособия (презентации); аудио-визуальные пособия (аудиозаписи, видеоматериалы и т.п.), наглядные и печатные пособия.</w:t>
      </w:r>
      <w:r>
        <w:rPr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304" w:right="510" w:gutter="0" w:header="709" w:top="96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Автор(ы) рабочей программы дисциплины:</w:t>
      </w:r>
      <w:r>
        <w:rPr>
          <w:i/>
          <w:color w:val="000000"/>
        </w:rPr>
        <w:t xml:space="preserve"> </w:t>
      </w:r>
      <w:bookmarkStart w:id="3" w:name="_Hlk80464700"/>
      <w:r>
        <w:rPr>
          <w:sz w:val="24"/>
          <w:szCs w:val="24"/>
        </w:rPr>
        <w:t>доцент кафедры экономики и предпринимательства, канд. экон. наук С</w:t>
      </w:r>
      <w:r>
        <w:rPr>
          <w:rFonts w:eastAsia="Times New Roman"/>
          <w:sz w:val="24"/>
          <w:szCs w:val="24"/>
          <w:lang w:eastAsia="ru-RU"/>
        </w:rPr>
        <w:t>мирнова Ольга Александровна</w:t>
      </w:r>
      <w:r>
        <w:rPr>
          <w:i/>
          <w:sz w:val="24"/>
          <w:szCs w:val="24"/>
        </w:rPr>
        <w:t xml:space="preserve"> </w:t>
      </w:r>
      <w:bookmarkEnd w:id="3"/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_28_» </w:t>
      </w:r>
      <w:r>
        <w:rPr>
          <w:color w:val="000000"/>
          <w:sz w:val="24"/>
          <w:szCs w:val="24"/>
          <w:u w:val="single"/>
        </w:rPr>
        <w:t>____августа________</w:t>
      </w:r>
      <w:r>
        <w:rPr>
          <w:color w:val="000000"/>
          <w:sz w:val="24"/>
          <w:szCs w:val="24"/>
        </w:rPr>
        <w:t xml:space="preserve"> 2025 г., протокол № __</w:t>
      </w:r>
      <w:r>
        <w:rPr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>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headerReference w:type="default" r:id="rId12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2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3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biblioclub.ru/index.php?page=book&amp;id=615929" TargetMode="External"/><Relationship Id="rId4" Type="http://schemas.openxmlformats.org/officeDocument/2006/relationships/hyperlink" Target="https://biblioclub.ru/index.php?page=book&amp;id=699807" TargetMode="External"/><Relationship Id="rId5" Type="http://schemas.openxmlformats.org/officeDocument/2006/relationships/hyperlink" Target="http://lib.ivanovo.ac.ru/elib/dl/economics/metod/kaigorodov_2015_2.htm" TargetMode="External"/><Relationship Id="rId6" Type="http://schemas.openxmlformats.org/officeDocument/2006/relationships/hyperlink" Target="https://biblioclub.ru/index.php?page=book&amp;id=696965" TargetMode="External"/><Relationship Id="rId7" Type="http://schemas.openxmlformats.org/officeDocument/2006/relationships/hyperlink" Target="https://uni.ivanovo.ac.ru/" TargetMode="External"/><Relationship Id="rId8" Type="http://schemas.openxmlformats.org/officeDocument/2006/relationships/hyperlink" Target="https://uni.ivanovo.ac.ru/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lib.ivanovo.ac.ru/index.php/e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3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33:00Z</dcterms:modified>
  <cp:revision>70</cp:revision>
  <dc:subject/>
  <dc:title/>
</cp:coreProperties>
</file>